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7248121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72537321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44413444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53571493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12599981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58018962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8526845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53489699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06170753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51245671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8263922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6782303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11935694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61065266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37309604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34651597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61253794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