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800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1085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9754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6577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5559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8179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3836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263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9378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0186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5985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2875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488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6105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6133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