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089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905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102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108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270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35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620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085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609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29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867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256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115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