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146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096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256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160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83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041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297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32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80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2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9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38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962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60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66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49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18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