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479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977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475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205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742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795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83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27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215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402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44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890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599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410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384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