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466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553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59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579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1936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644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478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400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651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135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438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640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