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7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357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59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489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60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127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7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505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16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035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0737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97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582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06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036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638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28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