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0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68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73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03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846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495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5092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24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876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811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484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41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0478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71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746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