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19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630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812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0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654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297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1740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369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988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02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4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20645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