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247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706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270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373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7983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2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79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806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54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43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353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640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5109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092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200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962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306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