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50846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19816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19499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86698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31092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67746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71685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17219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52308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87847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69880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25401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94293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40262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00844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