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572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178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02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779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407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64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825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587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753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466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390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735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441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