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75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800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6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078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36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21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548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412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3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75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51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6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511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196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310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311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88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