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98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80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932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1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5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050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03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3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476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37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0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10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8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9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24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