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45399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61059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