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8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818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17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150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42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58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27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449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953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844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26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7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280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