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264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00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020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176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975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40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601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73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636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29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15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690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90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358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28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25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8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