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576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4682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23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383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5969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9461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9416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9474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966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791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6406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510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9351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7266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4767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