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129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311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684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793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78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171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269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002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826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016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679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763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278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