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160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9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088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086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9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099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35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86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582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200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4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3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49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43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74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23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32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