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478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286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95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255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514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74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05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75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37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078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303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51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6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036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558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