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763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075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057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984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22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056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650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873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700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622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416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004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164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