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59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3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70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3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61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2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32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73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9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535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8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56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05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38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45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5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50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