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317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188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350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763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44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106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02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91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82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719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772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04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47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319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967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