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778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451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474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685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464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720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598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826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423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393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245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094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421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