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01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44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13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8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8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24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86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23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557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57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38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60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08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0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