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74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474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063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01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493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6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93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68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52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54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3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20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45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937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51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