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1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915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7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801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698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422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193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095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888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92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0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08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749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