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9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283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062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302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736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718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268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505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08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33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588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018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658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897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178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233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791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