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027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04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8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0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7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2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68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56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286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69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01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28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33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88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79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