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103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85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141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1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41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83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51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67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84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933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0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7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97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