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22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53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46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94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77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6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02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90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14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87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4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3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2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2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13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56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