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098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98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335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719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74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44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196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2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03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31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376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09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46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595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09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