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2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636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37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940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80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58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4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23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1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13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0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0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7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