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663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345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190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603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496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75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969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489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58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244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821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25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941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100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773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806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8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