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48363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07988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52241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58284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48990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40165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94722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90382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24161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00590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28344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90673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00214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26228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77881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