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356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0681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6577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8124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2716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85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573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020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832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419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42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439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95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