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022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9063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5899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7864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2899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105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91120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3137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069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173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808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042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64827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3371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35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507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54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