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712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88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9697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431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121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4992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83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244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481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9683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4280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9838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058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435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097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