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5820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5558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05307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69304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84285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50003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81099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41296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64869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42339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0714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77652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41484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