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737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730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1008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445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971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865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334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074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2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507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275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69904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5637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6856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697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280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9882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