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898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33779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907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7469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2224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2160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32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093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0599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3130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170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375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1391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6658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1082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