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044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08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958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37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144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72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365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757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948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865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654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630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394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