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20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38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97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93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36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808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59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57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19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316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1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39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753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147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172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02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