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115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419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155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6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628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567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452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706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105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807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769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928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486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165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762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