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9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221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63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82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04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33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842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77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03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399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463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9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244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