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13394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62406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59120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0455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5487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72622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53712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55602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54614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70660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28784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72501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78638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65304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85027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96909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4578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