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45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6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043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274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002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87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21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1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40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104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38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1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808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56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1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