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8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00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80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9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80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46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22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14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6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58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88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