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86862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7262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6702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46711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4985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7328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1938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2076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98684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49154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6506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407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09603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55670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53469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7780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4799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